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1151046725"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1729673965"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1038627525"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1363548216"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267034638"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627340350"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93426626"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1245033771"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